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</w:t>
      </w:r>
      <w:r>
        <w:rPr/>
        <w:t>LESSON 16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- by typing the following short words two times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t is my go to the and to do if she i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or she is to got to the lake to d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ed made Ned said lox old Low told Ju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st that judge asked the for a wa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Wes said the rows saw flaws kite bik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vivid blue skill jinked above saw fi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SPEED DRILL!  Type each line three times quickly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il the box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il the box t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il the box to th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il the box to the blu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il the box to the blue hous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il the box to the blue house s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Mail the box to the blue house soon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Rick is to fix the sign for the city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2:00Z</dcterms:created>
  <dc:creator/>
  <dc:description/>
  <dc:language>en-US</dc:language>
  <cp:lastModifiedBy>Keith Zamudio</cp:lastModifiedBy>
  <dcterms:modified xsi:type="dcterms:W3CDTF">2003-11-05T19:23:00Z</dcterms:modified>
  <cp:revision>2</cp:revision>
  <dc:subject/>
  <dc:title/>
</cp:coreProperties>
</file>